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43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894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652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0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5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89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23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063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146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810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93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19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42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31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17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