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92859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1315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14576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35615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62828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64272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34195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15174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99643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32286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0011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80489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24335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