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2850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87049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52826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72054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79144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76843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58949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1203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19540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77562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20559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52953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25699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40341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78886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73936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25143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