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747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598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84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82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434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39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861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141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66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882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338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205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96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316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176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