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853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66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929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490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656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050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820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541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252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627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702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488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646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573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44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