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781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644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733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155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493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243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679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258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668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464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174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89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489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