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55887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2609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14480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54726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76954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79761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59242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12513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85166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13634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53791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18364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98562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