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8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10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60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93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88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6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77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06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21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32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33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9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01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41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