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7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0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6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98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3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17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4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65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752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870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711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2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72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