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2735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4048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6304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5421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7211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3792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20762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921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7647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9646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893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926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0151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0854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9205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06817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9653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