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14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89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34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00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41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2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85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6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6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0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386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5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44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0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47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9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9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