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960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368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009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567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58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592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594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41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700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263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918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819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68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