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7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66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920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485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420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316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55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15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5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323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818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497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69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44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