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075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548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619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89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171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428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503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147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18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017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901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1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005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345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097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378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359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