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05295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77349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02864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10566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56701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33264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16475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91346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17157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44002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59412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27899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74264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97907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08548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84859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08615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