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106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518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205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755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132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696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69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693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892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656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214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777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621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