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427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165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439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356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671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893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653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080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073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478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991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129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64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443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832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