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148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858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60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45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399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683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426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880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947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510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317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380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035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