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8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74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62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936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941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303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54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952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78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87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1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72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84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