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429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33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04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262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46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22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912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291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331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700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98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72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034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380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498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180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645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