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2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76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8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51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71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2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41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0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9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85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8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956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75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24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1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5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