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479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444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250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047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04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340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860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653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224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542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571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116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059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749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530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