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3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00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91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320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145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661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561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26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572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021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798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80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123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435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537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