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453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360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687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19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449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727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856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162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22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274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8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508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440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