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58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570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609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76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47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739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73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24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405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789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44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31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040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