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367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371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564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153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084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508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36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649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253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757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261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212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3037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3630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83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