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018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1473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4437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108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0684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2165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8005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8240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5477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1200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0177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7868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6223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0685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2419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