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169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0705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3397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0823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8835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5067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002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9752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3405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1412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83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911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2625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