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014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993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031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720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016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585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832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382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05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4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783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85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01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881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83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130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360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