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538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3439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447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0438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2458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0019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3105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8547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8103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9799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89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572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4490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9733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5471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212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1302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