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77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41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60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91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38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96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134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618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79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116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3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8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822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713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47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113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8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