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16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83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8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86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43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4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3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20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80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37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79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26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7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