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22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429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036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033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560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898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330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510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31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292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152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77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29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