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91973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8796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22298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29324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54284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20594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47542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00979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79610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14716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64499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28119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93012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