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305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384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395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133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191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538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347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496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834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300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487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911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476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604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562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141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