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098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576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310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488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611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008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525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95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937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992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503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066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64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808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728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