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100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570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517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518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521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14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742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547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173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479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721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912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597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92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284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186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368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