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35971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8345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9813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0368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177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2376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5442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7520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021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1915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709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5664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53152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86324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4676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99901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1515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