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189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6185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021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8361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224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969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9855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521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772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267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845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249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4971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860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2777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