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425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6696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570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752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089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746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52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675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207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438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072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037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548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052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67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