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234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484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1058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302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6686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642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040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8922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8230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6264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218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110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027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