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02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626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228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56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22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320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4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73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11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15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856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1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00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