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2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300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3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806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6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322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19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42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969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54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507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736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169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058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3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