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261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0009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442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462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3297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167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135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7385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866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3141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510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191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0033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