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442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778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70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122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438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91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727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331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007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23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640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298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305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1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10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962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325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