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818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79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253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1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82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06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035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2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76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560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91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54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308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50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