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1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66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93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91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564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567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84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93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32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3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55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6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481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