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6091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5324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8028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229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6690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9034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959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408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8753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6627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677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095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7913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1010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7068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0073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638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