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537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2160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966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0282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7429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8702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1980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1855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2895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5706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735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412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9987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052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69725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2269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6816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