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31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596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072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106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94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144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08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245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619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807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898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329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198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