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39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65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98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749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472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8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099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646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56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293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815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057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