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84001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10461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45328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88207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87484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07899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2031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85584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62615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23965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53061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19947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32775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53324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39650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