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42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1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763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42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96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092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8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641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249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936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98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39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93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61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688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