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519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626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124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728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566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822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559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567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095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449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744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405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851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743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813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451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23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