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276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421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9919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383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909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946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635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620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425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498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258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940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600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327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520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