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1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9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59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1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3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096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25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1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92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53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77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71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9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