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6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087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85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10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820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67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28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9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420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90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37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869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80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287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26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68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