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394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683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5530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5741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600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596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639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654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496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428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586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484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507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