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594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376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191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436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384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383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152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093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310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046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57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444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148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