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94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226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97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63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421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45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1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324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02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51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47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71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054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0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253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551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84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