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278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607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953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642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71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787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45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352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476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790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661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549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41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967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287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404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269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