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862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8670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039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161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2449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286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560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205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665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318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305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086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536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67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853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