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958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815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137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697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277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853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759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507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426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684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963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06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72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