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457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667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806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324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00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745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120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785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876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577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056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069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688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