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2470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440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0074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685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248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20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8490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6042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756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414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136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1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204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237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049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2637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253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