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574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508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574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304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771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97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39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950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0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86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7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73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365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243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17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