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21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523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008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637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037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09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310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01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744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129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970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824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32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065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563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612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5490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