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262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663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300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52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713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178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5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343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42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413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97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163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583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148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166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