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082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529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83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846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75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647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158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6133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267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2972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685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800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2289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0583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845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