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882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42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21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1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54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709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836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518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712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385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720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85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827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