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317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306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566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237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311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462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1740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330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935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97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042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424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799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897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610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186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159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