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916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810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498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316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235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26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658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292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917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668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876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2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18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