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56494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355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3213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2026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17646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5481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40752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3605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9924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5344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6958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3586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4895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