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321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74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83050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6862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6011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4704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44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7364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12593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349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8644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26736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1869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977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3743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