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35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72812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7760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49470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33285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8055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4915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3573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2048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520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59821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1732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4741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221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09640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564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19396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