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520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703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09167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08415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355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3160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95409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45247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0423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69231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0551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999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0850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6724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737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