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129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31685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8163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981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5466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399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9696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3787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904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5439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73440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130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7982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