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22431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6884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5039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8042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35064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06088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59425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82314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3334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0336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8169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186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49523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541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16455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33439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8659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