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67392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37707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