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1609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7833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828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9313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3427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228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445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555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7118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2208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728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05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0469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989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0269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1163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4785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