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107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481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125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950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958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364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388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148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353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638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030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15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837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