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91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33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268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930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13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94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303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992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286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688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138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218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073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473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533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