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4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39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42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90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01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81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8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38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77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054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59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13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45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22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80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