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837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739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076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674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275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08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587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568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831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08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365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660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298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448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812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80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981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