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40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49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909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420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40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380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639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282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867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700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748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99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983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