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92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86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887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77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573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274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54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902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31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920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49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76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883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