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500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106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4084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952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082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831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371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091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807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452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734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08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0806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429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238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