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757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527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235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927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104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948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03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749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510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104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501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221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577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76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657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