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5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27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134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544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67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52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88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775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64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2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3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422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853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330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09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85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