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739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529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36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988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107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134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446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108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261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600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106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56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887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