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540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625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766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7399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273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023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798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371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985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6870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233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895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2806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55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087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768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514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