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091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383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692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755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88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821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062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908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179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824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024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10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259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314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128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533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858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