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57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45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00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23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47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7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8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54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70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6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6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40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42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494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