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155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109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016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7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038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012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463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6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179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222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282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721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209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