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52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345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71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2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952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2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27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61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08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898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72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37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72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