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287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372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159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991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896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573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264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01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519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10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074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223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1842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076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418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