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46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231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914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253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12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25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007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307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16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244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88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248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755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519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38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266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105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