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80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7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62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053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93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7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95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0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25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217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5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4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677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53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02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5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72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