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16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40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71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23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41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49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9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97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2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7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9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870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47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26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7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7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323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