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64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97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57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67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8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24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81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193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52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8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0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9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44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