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21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593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63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21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712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780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67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811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415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91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185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093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35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668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803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