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3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14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035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33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45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78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11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81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98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23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18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05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8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