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49879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37103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84723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13056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74859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04157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50966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02520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25383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03210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83054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74988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73523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03119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78466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