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007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8508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775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748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250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306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375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33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971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629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087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930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974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