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32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40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64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67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847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1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212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799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991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13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52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303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1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13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90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