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801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766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169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271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255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86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765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510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026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101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008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593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113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