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19970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51692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92893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22083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24039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39280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99627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05871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93129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45593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95805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69895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31775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75886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08653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