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0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11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53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67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92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92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43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19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72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5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739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7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0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77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