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043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7800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51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5002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816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347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676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932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719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411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949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02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4578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1771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7146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67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907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