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737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208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723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01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4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553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456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181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76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201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88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041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803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14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680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