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443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579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243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38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599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230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163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726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101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29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602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960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918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859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732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935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067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