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519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772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126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292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740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557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967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1088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647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485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032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278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503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