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236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430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7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101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935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091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867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563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986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025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033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295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062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40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328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933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927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