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63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75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46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9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87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311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4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633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50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15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71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01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61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