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6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0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3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52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4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386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613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5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55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65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7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84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942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