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729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635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59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7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68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140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441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00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923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53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26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48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55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24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86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