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22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4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84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24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340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664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3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887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36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25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00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9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72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080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72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689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7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