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73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878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312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737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303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821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829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733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507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945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000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374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927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584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775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