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789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73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313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28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02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48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86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62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690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94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34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8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16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4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760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56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22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