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400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230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825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76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052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65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324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3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80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186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528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56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795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