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431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247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491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48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317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619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426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152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949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169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937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229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306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