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207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954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882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852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289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938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59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13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479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6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43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854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48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