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753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05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827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839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459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557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344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848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084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056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675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758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696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