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271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873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687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00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813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507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145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856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649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55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702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075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154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437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198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101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728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