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378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73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001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886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803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930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977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655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983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836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431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30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27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899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99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927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81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