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209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228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137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162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73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67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756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434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8590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991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770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165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652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059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37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