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5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39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2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20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8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17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44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2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654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15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48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95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881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79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4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