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25734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6048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299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