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992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449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05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62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710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814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97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922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5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405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13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520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578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05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6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