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087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21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817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03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28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98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804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47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65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63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83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307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795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824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86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59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