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541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565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798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27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809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54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259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34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41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049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689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3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18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