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865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666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751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387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225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53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670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44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209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09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39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18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10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