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43794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26231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11758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42120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12107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89806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08113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36190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67274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26092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7584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98132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81635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66573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59903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57542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40564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