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72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442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15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66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92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18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41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93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36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53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40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045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886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36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41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