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305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733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931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831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132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211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266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413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478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849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537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660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572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148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280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