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679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839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155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418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937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758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834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496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903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137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13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91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201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549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991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919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8325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