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162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5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197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936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178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469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433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629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004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2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615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879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80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454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566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804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303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