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225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686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868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322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267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818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96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949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89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651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092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925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74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