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722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067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215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030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35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528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925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658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390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385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10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081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953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