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911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305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60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297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52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235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935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075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32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335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553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164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3035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6532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812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