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071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802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180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596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514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526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91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976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915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574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922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726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353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