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178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577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86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511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069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37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61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153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70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2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118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63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54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6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01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61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98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