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9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086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9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34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9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73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4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4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0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1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67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280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68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47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289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