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225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695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764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509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317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844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57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956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881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794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714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533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481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977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877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979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814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