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993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7632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3560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7047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601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91369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0517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1503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5856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96976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72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468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2780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