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629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000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81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0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909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1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00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15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96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6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1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6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44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03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96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