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0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625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971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151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128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0484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24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218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5937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188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800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539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794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882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857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4361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509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