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760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3428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193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384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9172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214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259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479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936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216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385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327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1028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25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12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