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4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0041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148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821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296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4168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413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816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99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887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935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171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507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