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056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346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35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84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477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740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545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706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36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124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271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193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437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3201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447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