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773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663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141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93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821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759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40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8288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131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2189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63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725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933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