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766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010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015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723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010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546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31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91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853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418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634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338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626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103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783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685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865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