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139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669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6088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187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7307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420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753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657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2095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668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827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266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034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