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003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63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0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235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20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920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48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4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864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364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24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12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913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51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171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56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3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