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144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974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243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663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531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814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325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844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920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476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345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580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648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