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250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183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384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798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901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552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513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60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652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50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277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184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190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483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516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653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911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