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7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00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1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7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94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38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5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89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2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63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67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5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37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21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4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