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28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569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66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023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228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319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7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336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867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13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561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540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748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74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464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