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70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688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9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49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5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85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09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327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34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707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16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041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86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74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64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