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559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2079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1209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1499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3246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9499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0976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3396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4087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7235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6473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8659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2722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9916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7916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