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962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75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10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56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470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84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534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690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41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616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89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94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65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