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908646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66464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54597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936695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515157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539551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256507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823230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139472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307769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50548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7526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441184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650625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830428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591042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011518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