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777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499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999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509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668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652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50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61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99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7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37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9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38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