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2441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08420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62562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63516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82641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03456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94000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0531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79554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24130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8760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988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69235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50460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99143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5759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56132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