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49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332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299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302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660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403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098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677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699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626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549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074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955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815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702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