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636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35573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07813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39394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89382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7555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95004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9852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6014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78727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42993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04691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7390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7171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55999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