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559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856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080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502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709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74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192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35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115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569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513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453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270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546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743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615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363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