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4067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126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92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619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5387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083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23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272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355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647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835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019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14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235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680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413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701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