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6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413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2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52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362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71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17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53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8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46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2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801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