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198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7572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9181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8978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736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161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4247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381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785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589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804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264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977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