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548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512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166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65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81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635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193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863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360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172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79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5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824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