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809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7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624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42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376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541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4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039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3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276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192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771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838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26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168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564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407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