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2436427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2241352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0666103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9368986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0748298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4155917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067488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3533271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79535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3896406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4925407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2500585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0599302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