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060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045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935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603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91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927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649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395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076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31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283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755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717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371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177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