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73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016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651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02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2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824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16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225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792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813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594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522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301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72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621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