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686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679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520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406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339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141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531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175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564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013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332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94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581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704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948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448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299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