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787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90480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4444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99838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1258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7197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6339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191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836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23121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4468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6325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09406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