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6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3049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2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463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287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224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959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770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675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705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115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993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87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348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41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