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064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3010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3941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8443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6457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744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897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0197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5894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104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207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678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535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3424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0045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214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8827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