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646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771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69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57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76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946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343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49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62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29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296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284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019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139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402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