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435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93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77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852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7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515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373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094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676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876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775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2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130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8290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63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56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714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