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69445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278770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908937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236948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35176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896782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111070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997651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68974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387916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28248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98631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102907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