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379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795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638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848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775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173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303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618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014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888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141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805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084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