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990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248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973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510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425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988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899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914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155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750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513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670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292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237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258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234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258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