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734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484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99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4324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794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097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951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192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356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668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837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021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744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052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972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