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0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52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80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867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14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386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54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3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804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18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454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67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3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29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5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