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556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5962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9951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2738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167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3660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9230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3698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1161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9889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952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287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963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