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684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913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881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99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888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847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668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666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206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489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42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20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019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928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360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66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12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