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16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44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41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44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59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1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96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7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40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00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0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63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0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08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23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18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57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