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56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5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716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35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97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13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7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619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3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15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5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2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83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