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639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102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429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39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464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762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627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36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25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25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577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80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88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097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512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11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343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