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818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386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764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830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270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2639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9860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193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144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99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481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869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992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