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00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555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320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443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82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197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914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44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208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07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912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45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462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417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838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