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349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9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8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278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6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37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96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59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201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951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17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63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772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38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430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