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61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885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693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926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54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242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955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57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51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553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698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179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35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00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343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