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29616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67240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93104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56443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02765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90160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0261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22543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31259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73995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66219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09305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07041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