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380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366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45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0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531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1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409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64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66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00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67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48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15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63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