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268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828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202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829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49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741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402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24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725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932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894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224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052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64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258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84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865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