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316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956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679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035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208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078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079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456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489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702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160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806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785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