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336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494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54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18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12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584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517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6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98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625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0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43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175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127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4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368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01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