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532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632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4620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825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531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9133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951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318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675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048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806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070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782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