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5707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15004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08777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042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24930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0054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7148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2375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6031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6196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338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5280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16622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2424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04824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3341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9517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