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28744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113502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211400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565039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675876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358486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706674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468192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851386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195802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957334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062009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152084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591369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88533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