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47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2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88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047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40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8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322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377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224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242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700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05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131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