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2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90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757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996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043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539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133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81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81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19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49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747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716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2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348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991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12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