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1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411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74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756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227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23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27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552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10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721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387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204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792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05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58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