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4281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62098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84459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91808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2431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53839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88651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33321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95038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98747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4361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75641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74765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