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1748430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66378076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58027902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99372667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07455042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7562732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07579841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46580324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12196864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91331094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25633491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99184092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06063540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85932022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08671620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