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325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3277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4547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314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0791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352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9044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0238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3265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7653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5424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6299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3980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3589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3225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