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933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358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933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054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689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660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051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891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770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097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966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82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467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582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748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830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767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