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399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665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423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625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428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953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456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800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945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163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723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58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22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01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79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021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96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