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94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288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31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839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740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41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10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686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0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110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23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01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737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