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141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739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11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805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294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523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486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294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207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983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09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597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658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