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809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2420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1138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346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481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338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176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554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6173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370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935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235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577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964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319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