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96572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21227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28559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76141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09368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02012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7920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48305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89564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97809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70116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28306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76381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31842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45529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