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245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453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094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254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245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748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08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687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080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332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785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90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134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955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42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549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161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