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020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34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757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173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314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721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072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409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09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893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941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734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61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