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22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66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53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89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378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29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808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15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48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29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7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08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47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63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244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44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