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00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5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30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7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240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548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433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47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56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903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99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49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638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81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04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14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64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