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298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109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09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0590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874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361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9812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424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557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2576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109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9142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7996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0195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487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