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45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13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703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28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87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8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02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81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877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42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33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841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9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76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