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586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755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938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57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432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92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95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895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387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258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17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43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723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914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161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988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04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