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058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285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89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086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32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730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239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580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60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90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485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766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265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