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505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215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957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89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756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779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894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173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829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850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404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648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37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