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34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552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230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714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956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182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250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543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536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939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977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691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46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