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35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96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47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398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406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324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51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309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780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704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457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173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45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07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33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758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