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152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22943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0491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2992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7655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63141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4328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0481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07325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81709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32510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21723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4660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5895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77603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