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133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789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605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129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55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11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371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098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848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143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141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7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282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498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591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