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900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318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549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977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647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399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815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229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867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845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296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336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413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