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50719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37163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37758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31473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77694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15673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67631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5047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19403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73885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9926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11015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31867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97705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77461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67712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89228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