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9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437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753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11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50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079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21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481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22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53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391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08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04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89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09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