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6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3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56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44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06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08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80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7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56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48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54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0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1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62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22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