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276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032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191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887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79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66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835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34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303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11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159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84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283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320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20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18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976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