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1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96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62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83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48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42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0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9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60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25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0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2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8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45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7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2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