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5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45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10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29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725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49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19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0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08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523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7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59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37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