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410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64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576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007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89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964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277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135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463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834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490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609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95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