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45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187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22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8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94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321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445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74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44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99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85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030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204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