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941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5144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5136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8119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3602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9223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0401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0897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4191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5324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0629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2106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2606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3486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5563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