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8452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95915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85122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9424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1398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459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34804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40704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8485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76379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5254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4372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37545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