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669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28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77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922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83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682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09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168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941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153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223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579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591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242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790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