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623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784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970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468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047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493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218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069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995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459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738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029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080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910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336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817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821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