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018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766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572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522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513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350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301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881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936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301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775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690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09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949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914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927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531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