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159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573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609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414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56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666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401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650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738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73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869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297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236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513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559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