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5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17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1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41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942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21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50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92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316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2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30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4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992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83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67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