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602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971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134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86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705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43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850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25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553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24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65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0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638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60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03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90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301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