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98466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95261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11031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07650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38212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74081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75904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59800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03797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32565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23636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96971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35444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