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268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56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255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465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374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858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497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853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435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230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858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542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455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652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76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010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77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