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43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22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87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1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99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0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8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80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43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347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38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9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58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94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7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