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668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711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088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912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97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135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067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461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302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293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592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455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37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229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422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822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9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