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294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558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514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384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11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970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479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678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309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220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987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062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035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