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784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817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3642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18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4313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5499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2486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5524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5184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7626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536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2679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4481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8887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4248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