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327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85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25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570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07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978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667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983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069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777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513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19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802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