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618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088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411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023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413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865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528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822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433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638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426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088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33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373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152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760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994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