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330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524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187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483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676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79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878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017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476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74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780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958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892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