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863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228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71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910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650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510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51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689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914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888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948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804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656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134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966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744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375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