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711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537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000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287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829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36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578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807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725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416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102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049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472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