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8260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8964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5257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6284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0330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2925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6696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0858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1233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5359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337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331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927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3468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1567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4870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168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