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01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467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058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512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268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16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089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723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1620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573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901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622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436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991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001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