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8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91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86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977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57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398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01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138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74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881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79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13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11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13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77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