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35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50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822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656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92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19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55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745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33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634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20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50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669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79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