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5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884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186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24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614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1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65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57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3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94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9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2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884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