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029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6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336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776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075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90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490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026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510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7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943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169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31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