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77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58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7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54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6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78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0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000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26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749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93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54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34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34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12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