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4006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99804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2933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0949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7322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7108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535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78571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0804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3034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165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688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9443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6637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7206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3032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71128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