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34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91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141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38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47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80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01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23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60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322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8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126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28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271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964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617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527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