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56957512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87416379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97209094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14268649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43589868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55842295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69425231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29684440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83402432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78454621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4757840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6016084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96282592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51355325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99934956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40365011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68475984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