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529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644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449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049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573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112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380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530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76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441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85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3592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749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680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441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