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047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463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9487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7995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4488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000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2815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6722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153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497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496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9911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016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4691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0332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