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3327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3339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4156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0235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3886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5991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6430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660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617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13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348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067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555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259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166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857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7438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