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116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078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09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40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966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5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762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555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94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59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91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07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26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