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6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47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12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66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65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484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221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95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36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84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072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47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575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