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811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409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595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3800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693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4707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630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020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342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0801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11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168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739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