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737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2624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450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132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614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4778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945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271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493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6585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653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632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069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287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736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