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840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191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5546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557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2167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0564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003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189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824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837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743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082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810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347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693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9088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3703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