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975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762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00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94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817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144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474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85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996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5238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270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430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44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023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4305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637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888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