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5074037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9896934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9944269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1997172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049832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462837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8149238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1027551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8578148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6747248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4472483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1886544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3144283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