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1473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727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732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820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7810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308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525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1792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0271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234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1269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090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134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1009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688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