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328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936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2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238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526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208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011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482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704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890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955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454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99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542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583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773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846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