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4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8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74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8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6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86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33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98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38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04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80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217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83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981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2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