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78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071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90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04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311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353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518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730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769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178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57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41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28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