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16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38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13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26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55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06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18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28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29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6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6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9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8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8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75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69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