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154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491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251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720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184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4990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167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804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317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510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064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19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673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890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681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