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265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855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834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204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882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708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919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114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120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982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745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980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880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