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4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3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86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017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6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97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38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32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23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8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687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155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2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19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134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