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428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630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680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062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080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793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59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330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069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452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210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813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637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70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493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866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430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