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507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039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17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128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10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323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04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511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765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82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943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612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926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825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41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010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7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