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110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294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069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982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947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912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851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787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197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938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065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659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290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