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2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97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77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12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7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624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410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066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5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47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68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4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75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31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