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07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64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11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971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775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72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12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092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647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452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420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66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829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