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73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31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98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52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3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36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36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738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04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88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0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1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273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419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65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13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24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