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313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703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2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590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729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937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784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5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471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820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762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05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98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305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920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