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4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81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169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96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453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89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8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33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97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3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43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01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97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5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95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