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758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16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35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16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070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535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38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102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23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08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580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73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21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557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43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396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625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