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711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280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181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595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561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270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671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262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691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295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976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10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704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