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086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890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220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132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013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070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175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359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355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719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827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095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932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